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Kraśnik, dnia 12.11.2025 r.</w:t>
      </w:r>
    </w:p>
    <w:p>
      <w:pPr>
        <w:pStyle w:val="Normal"/>
        <w:jc w:val="righ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1421"/>
        <w:jc w:val="center"/>
        <w:rPr>
          <w:b/>
          <w:b/>
          <w:bCs/>
          <w:sz w:val="25"/>
          <w:szCs w:val="26"/>
        </w:rPr>
      </w:pPr>
      <w:r>
        <w:rPr>
          <w:b/>
          <w:bCs/>
          <w:sz w:val="25"/>
          <w:szCs w:val="26"/>
        </w:rPr>
      </w:r>
    </w:p>
    <w:p>
      <w:pPr>
        <w:pStyle w:val="Normal"/>
        <w:rPr>
          <w:b/>
          <w:b/>
          <w:bCs/>
          <w:sz w:val="25"/>
        </w:rPr>
      </w:pPr>
      <w:r>
        <w:rPr>
          <w:b/>
          <w:bCs/>
          <w:sz w:val="25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OGŁOSZENIE</w:t>
      </w:r>
    </w:p>
    <w:p>
      <w:pPr>
        <w:pStyle w:val="Normal"/>
        <w:ind w:firstLine="340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340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widowControl w:val="fals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rząd Spółdzielni Mieszkaniowej „Metalowiec” w Kraśniku</w:t>
      </w:r>
    </w:p>
    <w:p>
      <w:pPr>
        <w:pStyle w:val="Akapitzlist"/>
        <w:widowControl w:val="false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ogłasza przetarg na dostawę i montaż dźwigów osobowych (wind) w budynkach mieszkalnych wielorodzinnych przy ul. Grunwaldzkiej 1, 8, i 10 w Kraśniku wraz z remontem instalacji elektrycznych, malowaniem klatek schodowych oraz drobnymi pracami budowlanymi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arunkiem udziału w przetargu jest m.in. wpłata wadium w wysokości 6 000,00 z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Termin składania ofert do dnia 24.11.2025 do godz. 12:00, otwarcie ofert tego samego dnia o godz. 12.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Specyfikacja do pobrania ze strony </w:t>
      </w:r>
      <w:hyperlink r:id="rId2">
        <w:r>
          <w:rPr>
            <w:rStyle w:val="InternetLink"/>
            <w:rFonts w:cs="Times New Roman" w:ascii="Times New Roman" w:hAnsi="Times New Roman"/>
            <w:sz w:val="28"/>
          </w:rPr>
          <w:t>www.sm.-metalowiec.com.pl</w:t>
        </w:r>
      </w:hyperlink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liższe informacje można uzyskać w biurze Spółdzielni pok. nr 3 oraz pod nr telefonu: 81 825 36 25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361" w:right="1021" w:gutter="0" w:header="426" w:top="851" w:footer="45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7020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734050</wp:posOffset>
          </wp:positionH>
          <wp:positionV relativeFrom="paragraph">
            <wp:posOffset>635</wp:posOffset>
          </wp:positionV>
          <wp:extent cx="812165" cy="8121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812165" cy="812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mc:AlternateContent>
        <mc:Choice Requires="wpg">
          <w:drawing>
            <wp:inline distT="0" distB="0" distL="0" distR="0">
              <wp:extent cx="6743700" cy="138112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43880" cy="1380960"/>
                        <a:chOff x="0" y="0"/>
                        <a:chExt cx="6743880" cy="1380960"/>
                      </a:xfrm>
                    </wpg:grpSpPr>
                    <wps:wsp>
                      <wps:cNvSpPr txBox="1"/>
                      <wps:spPr>
                        <a:xfrm>
                          <a:off x="2629080" y="0"/>
                          <a:ext cx="4114800" cy="137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23-204 Kraśnik, ul. Klonowa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Sekretaria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: 81 825 36 20,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Fax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 81 825 36 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Czynsze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 81 825 36 18,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Administracja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81 825 36 2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TV i Internet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 81 825 36 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de-DE" w:bidi="ar-SA"/>
                              </w:rPr>
                              <w:t>e-mail: sekretariat@sm-metalowiec.com.pl, www.sm-metalowiec.com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NIP 715-020-18-44, REGON 000486451, KRS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Verdana" w:hAnsi="Verdana" w:eastAsia="Times New Roman" w:cs="Arial"/>
                                <w:color w:val="auto"/>
                                <w:lang w:val="pl-PL" w:bidi="ar-SA"/>
                              </w:rPr>
                              <w:t xml:space="preserve">0000139253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Bank Spółdzielczy Ziemi Kraśnickiej 16 8717 0009 2001 0000 0866 00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>
                          <a:lum bright="36000"/>
                        </a:blip>
                        <a:stretch/>
                      </pic:blipFill>
                      <pic:spPr>
                        <a:xfrm>
                          <a:off x="0" y="17640"/>
                          <a:ext cx="2629080" cy="1363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31pt;height:108.75pt" coordorigin="0,0" coordsize="10620,217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140;top:0;width:6479;height:215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23-204 Kraśnik, ul. Klonowa 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Sekretariat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: 81 825 36 20,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Fax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 81 825 36 3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Czynsze: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 81 825 36 18,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Administracja: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81 825 36 2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TV i Internet: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 81 825 36 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de-DE" w:bidi="ar-SA"/>
                        </w:rPr>
                        <w:t>e-mail: sekretariat@sm-metalowiec.com.pl, www.sm-metalowiec.com.p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NIP 715-020-18-44, REGON 000486451, KRS </w:t>
                      </w:r>
                      <w:r>
                        <w:rPr>
                          <w:kern w:val="2"/>
                          <w:sz w:val="14"/>
                          <w:szCs w:val="14"/>
                          <w:rFonts w:ascii="Verdana" w:hAnsi="Verdana" w:eastAsia="Times New Roman" w:cs="Arial"/>
                          <w:color w:val="auto"/>
                          <w:lang w:val="pl-PL" w:bidi="ar-SA"/>
                        </w:rPr>
                        <w:t xml:space="preserve">0000139253,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Bank Spółdzielczy Ziemi Kraśnickiej 16 8717 0009 2001 0000 0866 000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28;width:4139;height:2146;mso-wrap-style:none;v-text-anchor:middle;mso-position-horizontal-relative:char" type="_x0000_t75">
                <v:imagedata r:id="rId3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cs="Times New Roman"/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1">
    <w:name w:val="st1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6253" w:leader="none"/>
      </w:tabs>
      <w:suppressAutoHyphens w:val="true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center">
    <w:name w:val="text-center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12:49:00Z</dcterms:created>
  <dc:creator>sekretarka</dc:creator>
  <dc:description/>
  <cp:keywords/>
  <dc:language>en-US</dc:language>
  <cp:lastModifiedBy>Witek</cp:lastModifiedBy>
  <cp:lastPrinted>2025-11-10T13:50:00Z</cp:lastPrinted>
  <dcterms:modified xsi:type="dcterms:W3CDTF">2025-11-10T13:00:00Z</dcterms:modified>
  <cp:revision>4</cp:revision>
  <dc:subject/>
  <dc:title>Kraśnik, dnia 21</dc:title>
</cp:coreProperties>
</file>